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08:00Z</dcterms:created>
  <dc:creator>W36617</dc:creator>
  <dc:description/>
  <cp:keywords/>
  <dc:language>en-US</dc:language>
  <cp:lastModifiedBy>Lixiaopeng (xian)</cp:lastModifiedBy>
  <dcterms:modified xsi:type="dcterms:W3CDTF">2019-12-2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wW8YQEl7+fCjhHcVeltfwmXEUGv8JCNfsrTs6bxRuwn71glrBMMrAGVmOVKDtgkRcKBZMJtt
kEEX/cvsZnPLmLRJnxe5TIthpYWYQmvJhmlBydoVm8MoY+H2QVczMd9nfYjqLv5J73gvKSzw
OLzwaSG/R2FMNzxIsDVsbT/+DWF3xTz3PIXs+tUxdxcliYCTH1F+roYB+/NBrbIvyJ65XVjU
KHPCVWIt1pLz53CVH+</vt:lpwstr>
  </property>
  <property fmtid="{D5CDD505-2E9C-101B-9397-08002B2CF9AE}" pid="3" name="_2015_ms_pID_7253431">
    <vt:lpwstr>6xOxk7861SLeClb4WcrA946IKSTbWSHimXTHsJxGCmn8bcBmyO4/ms
F7KYxVve/0Z8tYHkdRa1gO9KM43Evm1BOiXcjfCEVphRrfBASFOqTiiI+civG1z7glfBE+wL
x79oLBVlakfNWjw/oh2OxQH/rHJrDFAhB0SDPQ2IcAG4o+jp8NMIA60rw96w1P2LZDStltKp
JzrGf9z15pqFaJtsFCYANMef8QDxHUi6xv03</vt:lpwstr>
  </property>
  <property fmtid="{D5CDD505-2E9C-101B-9397-08002B2CF9AE}" pid="4" name="_2015_ms_pID_7253432">
    <vt:lpwstr>J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576756406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